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东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律师事务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调　查　笔　录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调查时间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调查地点：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调查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>　记录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被调查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　　  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性别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;仿宋_GB2312" w:eastAsia="仿宋_GB2312"/>
          <w:sz w:val="32"/>
          <w:szCs w:val="32"/>
        </w:rPr>
        <w:t>　出生年月日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身份证号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　　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联系电话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工作单位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                              　　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家庭住址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  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调查事由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调查记录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问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我们是　　　律师事务所律师 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</w:rPr>
        <w:t>出示律师执业证</w:t>
      </w:r>
      <w:r>
        <w:rPr>
          <w:rFonts w:eastAsia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eastAsia="仿宋_GB2312"/>
          <w:sz w:val="32"/>
          <w:szCs w:val="32"/>
          <w:u w:val="single"/>
        </w:rPr>
        <w:t>，今天就有关                                        一案向你调查了解有关情况。希望你能如实反映情况并回答我们的问题，说假话做伪证是要负法律责任的，你明白吗？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答：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7-08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