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委托人提交证据材料清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900"/>
        <w:gridCol w:w="1440"/>
        <w:gridCol w:w="1620"/>
        <w:gridCol w:w="1620"/>
        <w:gridCol w:w="1620"/>
        <w:gridCol w:w="1980"/>
      </w:tblGrid>
      <w:tr>
        <w:trPr>
          <w:trHeight w:val="5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是否提供证据材料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否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原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交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签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律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签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注：委托人如未提交任何证据材料，则在第一项中“否”栏打勾，将本清单立卷存档；如委托人提交证据材料，经承办律师接收后，应在清单上全部列明。对于委托人要求案件办结后退还本人的证据材料，应留存复印件后退还（按规定已提交审判机关、仲裁机关的除外）委托人并在备注中说明。如委托人提供的全部证据材料均已提交审判机关、仲裁机关或退还委托人，应在备注中逐一注明并留存复印件后随本清单立卷归档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7-30T0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